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ampa do fototerap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przeznaczona do leczenia żółtaczki fizjologicznej u noworod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przejezdna na staty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oraz kąta pochylenia panela oświetleni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wyposażona w panel sterujący z licznikiem czasu pracy świetlów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racy świetlówek min. 200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lampy 230V/5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08Z</dcterms:created>
  <dc:creator> </dc:creator>
  <dc:description> </dc:description>
  <dc:language>en-US</dc:language>
  <cp:lastModifiedBy> </cp:lastModifiedBy>
  <dcterms:modified xsi:type="dcterms:W3CDTF">2009-03-11T22:00:08Z</dcterms:modified>
  <cp:revision>1</cp:revision>
  <dc:subject> </dc:subject>
  <dc:title> </dc:title>
</cp:coreProperties>
</file>